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b/>
          <w:b/>
          <w:sz w:val="18"/>
        </w:rPr>
      </w:pPr>
      <w:r>
        <w:rPr>
          <w:rFonts w:cs="Calibri" w:ascii="Georgia" w:hAnsi="Georgia"/>
          <w:b/>
          <w:sz w:val="18"/>
        </w:rPr>
        <w:t xml:space="preserve">Opis Przedmiotu Zamówienia – Zakup i dostawa wszechstronnego aparatu USG w tym Doppler z funkcjami kardio i naczyniowymi oraz z funkcją badania jamy brzusznej z 3 sondami oraz z videoprinterem dla potrzeb POZ w PCUM Kielce. </w:t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b/>
          <w:b/>
          <w:sz w:val="18"/>
        </w:rPr>
      </w:pPr>
      <w:r>
        <w:rPr>
          <w:rFonts w:cs="Calibri" w:ascii="Georgia" w:hAnsi="Georgia"/>
          <w:b/>
          <w:sz w:val="18"/>
        </w:rPr>
      </w:r>
    </w:p>
    <w:tbl>
      <w:tblPr>
        <w:tblW w:w="89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5583"/>
        <w:gridCol w:w="1134"/>
        <w:gridCol w:w="1701"/>
      </w:tblGrid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Lp.</w:t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Opis parametru, funkcj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Wymóg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Punktacja</w:t>
            </w:r>
          </w:p>
        </w:tc>
      </w:tr>
      <w:tr>
        <w:trPr>
          <w:trHeight w:val="659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ind w:left="1439" w:hanging="1155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arat USG cyfrowy o nowoczesnej konstrukcji i ergonomii, fabrycznie nowy, o wygodnej obsłudze, z wbudowanym systemem archiwizacji oraz urządzeniami do dokumentacji, sterowanymi z klawiatury o małych wymiarach i wadze maksymalnej 75 kg. Wyposażony w cztery koła, skrętne z blokadą – umożliwiające swobodne manewrowanie. </w:t>
              <w:br/>
              <w:t>Rok produkcji 202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i/>
                <w:i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Liczba kanałów przetwarzania min. 390 00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onitor kolorowy, cyfrowy typu LED lub LCD o przekątnej ekranu min 23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elczość monitora min. 1920 x 102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8 stref regulacji TGC dostępne przy zastosowaniu fizycznych suwak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6 stref regulacji LGC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ysokości konsoli w zakresie min. 15 cm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Konsola aparatu wyposażona w ekran dotykowy o przekątnej minimum 15 cali do sterowania funkcjami aparatu.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y podgrzewacz żel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ożliwość sterowania panelem dotykowym za pomocą zaprogramowanych gest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 xml:space="preserve">Zakres częstotliwości pracy aparatu min. 2-20MHz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Dynamika systemu min. 270 dB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3 aktywne jednakowe gniazda do podłączenia głowic obrazowyc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jemność filmu w pamięci CINE min. 360 MB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, ciągła optymalizacja obrazu B po wciśnięciu jednego klawisza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ME RATE dla trybu B: min. 1700 obrazów/sek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aksymalna głębokość penetracji aparatu min. 45 cm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M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yb Anatomiczny M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w układzie skrzyżowanych ultradźwięków minimum 8 kątów pracująca w połączeniu z trybem Color Doppler, Doppler Pulsacyjny PWD, trybie obrazowania trapezoidalnego na głowicy liniowej, trybem cyfrowej filtracji szumów, obrazowaniem harmonicznym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frowa filtracja szumów - wygładzanie ziarnistości obrazu B bez utraty rozdzielczości pracująca w połączeniu z trybem Color Doppler, obrazowaniem w układzie skrzyżowanych ultradźwiękach, w trybie obrazowania trapezoidalnego na głowicy liniowej, na obrazach na żywo i z archiwum aparat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m dla obrazów „na żywo" i zatrzymanych, na obrazach z archiwum Min. 24x. bez straty jakości obraz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azowanie harmoniczne na wszystkich oferowanych głowicach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łączenia bramki kolorowego Dopplera na obrazach z pamięc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ównoczesnego (symultanicznego) wyświetlania obrazu 2D i 2D z kolorem w trybie „LIVE"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zmiany mapy Dopplera kolorowego na obrazach zatrzymanych i obrazach z pamięci w celu analizy obrazu B-mod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oppler (PD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Doppler z uwidocznieniem kierunków przepływ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pler pulsacyjny (PWD) z mierzoną prędkością min.6500 cm/s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kąt skręcenia wiązki w COLOR Doppler tzw . steer min. 20 stopn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gulacja wielkości bramki PW-Dopplera min. 1-15 mm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Korekcja kąta w zakresie minimum ± 90° na żywo, w obrazie zatrzymanym, na obrazie zapisanym w archiwum na dysk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egulacji położenia linii bazowej i korekcji kąta na obrazach w trybie Dopplera spektralnego zapisanych na dysk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riplex-mode (B+CD/PD+PWD) wszystkie zaoferowane głowice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Doppler Fali Ciągłej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Doppler Tkankowy spektralny i kolorowy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Obrazowanie elastograficzne w czasie rzeczywistym umożliwiające uwidocznienie różnic sztywności tkanki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Obrazowanie panoramiczne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Automatyczny pomiar IMT z wybranego obszaru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Opcja obrazowania przepływów w technologii bez wykorzystania techniki Dopplera, eliminująca artefakty związane z techniką Doppler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numPr>
                <w:ilvl w:val="0"/>
                <w:numId w:val="4"/>
              </w:numPr>
              <w:snapToGrid w:val="false"/>
              <w:ind w:left="1439" w:hanging="1155"/>
              <w:jc w:val="left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Oprogramowanie do badań: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mięśniowo-szkieletowych</w:t>
              <w:br/>
              <w:t>pediatryczny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nyWeb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przezczaszkowych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małych narządów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naczyniowych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color w:val="00000A"/>
                <w:sz w:val="20"/>
                <w:szCs w:val="20"/>
              </w:rPr>
              <w:t>brzusznych;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kardiologicznych;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color w:val="00000A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owica convex do badań jamy brzusznej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Zakres częstotliwości obrazowania min. 2 - 5 MHz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inimum 192 fizyczne elementy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Max. kąt obrazowania w trybie B minimum 70°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owica sektorowa do badań kardiologicznyc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min. 1,7-4 MHz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 kąt obrazowania min. 115 stopn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łowica liniowa do badań mięśniowo-szkieletowych, małych narządów, naczyniowych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częstotliwości pracy min 5 – 20 MHz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czoła obrazowego w zakresie 42-45 mm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56 fizycznych element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łowica wyposażona w min. 4 programowalne przyciski do sterowania funkcjami aparatu (min. zmiana głębokości, wzmocnienia, mrożenie, włączenie trybu obrazowania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  <w:br/>
              <w:t>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żliwość zapisu obrazów na pamięci USB PenDrive w formatach avi i jpeg,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2 gniazda USB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/>
            </w:pPr>
            <w:r>
              <w:rPr>
                <w:sz w:val="20"/>
                <w:szCs w:val="20"/>
              </w:rPr>
              <w:t>Gniazdo na dodatkowy monitor w standardzie HDMI, S-Video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a w aparat drukarka termiczna, monochromatyczna do wydruku zdjęć z badania (printer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 xml:space="preserve">Wbudowany dysk twardy SSD przeznaczony na archiwizację danych pacjentów, raportów i obrazów &gt;350 GB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ania funkcji przetwarzania obrazów zatrzymanych i pętli obrazowych oraz obrazów i pętli zarchiwizowanych - minimum :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/M-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cja wzmocnienie 2D gain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gulacja wzmocnienia strefowego suwaków TGC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a Optymaliza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większenie obrazu 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py szarości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loryzacj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kala osi czasu dla M-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PW-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zmocnieni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suniecie linii bazow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rekcja kąt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wersja spektru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ormat wyświetlani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utomatyczne kalkulacj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odyfikacja obliczeń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zułość obrysu spektrum dopplerowskiego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Color Flow Mod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sunięcie Linii bazowej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iana mapy koloru</w:t>
            </w:r>
          </w:p>
          <w:p>
            <w:pPr>
              <w:pStyle w:val="Western"/>
              <w:numPr>
                <w:ilvl w:val="1"/>
                <w:numId w:val="5"/>
              </w:numPr>
              <w:tabs>
                <w:tab w:val="clear" w:pos="708"/>
                <w:tab w:val="left" w:pos="18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obrócenie invert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oprogramowanie do półautomatycznego liczenia frakcji wyrzutowej (auto EF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/>
            </w:pPr>
            <w:r>
              <w:rPr>
                <w:sz w:val="20"/>
                <w:szCs w:val="20"/>
              </w:rPr>
              <w:t>Możliwość rozbudowy o głowice liniową typu hokej z zakresem częstotliwości  min. 8-18 MHz, min 160 elementów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głowicę rektalną dwupłaszczyznową typu convex-convex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Nie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ozbudowy o głowicę rektalną dwupłaszczyznową typu convex-lini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w języku polskim (dostarczona przy dostawie aparatu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udziela Zamawiającemu gwarancji pełnej, obejmującej cały system (aparat, głowice, videoprinter) liczonej od daty podpisania protokołu odbioru na okres min. 24 miesiące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miesiące – 0 pkt. 25-35 m-cy – 20 pkt 36 m-cy i więcej – 40 punktów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serwisu, adres nr telefonu, adres mailowy, osoba kontaktowa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części zamiennych do oferowanego modelu aparatu przez min. 10lat od daty instalacji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, podać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220-240 V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at wyposażony w moduł umożliwiający zdalne serwisowanie aparatu przez sieć internetową przy pomocy wykwalikowanych inżynierów serwisowych. Moduł umożliwiający zdalną diagnostykę aparatu, przeładowanie oprogramowania, możliwość zdalnej korekty parametrów obrazowania.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DICOM (standard min. 3.0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</w:rPr>
              <w:t>Aparat USG posiada możliwość komunikacji z systemem HIS z wykorzystaniem standardu HL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439" w:hanging="1155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yzacja producenta na sprzedaż na terenie Polski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  <w:t>Parametry wymagane stanowią parametry graniczne/odcinające – nie spełnienie nawet jednego z ww. parametrów spowoduje odrzucenie oferty.  Brak opisu traktowany będzie jako brak danego parametru w oferowanej konfiguracji urządzenia.</w:t>
      </w:r>
    </w:p>
    <w:p>
      <w:pPr>
        <w:pStyle w:val="Header"/>
        <w:tabs>
          <w:tab w:val="clear" w:pos="4536"/>
          <w:tab w:val="clear" w:pos="9072"/>
        </w:tabs>
        <w:rPr>
          <w:rFonts w:ascii="Georgia" w:hAnsi="Georgia" w:cs="Calibri"/>
          <w:sz w:val="18"/>
        </w:rPr>
      </w:pPr>
      <w:r>
        <w:rPr>
          <w:rFonts w:cs="Calibri" w:ascii="Georgia" w:hAnsi="Georgia"/>
          <w:sz w:val="18"/>
        </w:rPr>
        <w:t>Oświadczamy, że oferowane, powyżej wyspecyfikowane, urządzenie jest kompletne i po zainstalowaniu będzie gotowe do pracy zgodnie z przeznaczeniem bez żadnych dodatkowych zakupów inwestycyjnych.</w:t>
      </w:r>
    </w:p>
    <w:p>
      <w:pPr>
        <w:pStyle w:val="Normal"/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center"/>
      <w:pPr>
        <w:tabs>
          <w:tab w:val="num" w:pos="648"/>
        </w:tabs>
        <w:ind w:left="0" w:firstLine="288"/>
      </w:pPr>
      <w:rPr>
        <w:i w:val="false"/>
        <w:b w:val="false"/>
        <w:bCs/>
        <w:rFonts w:cs="Times New Roman"/>
      </w:rPr>
    </w:lvl>
    <w:lvl w:ilvl="1">
      <w:start w:val="1"/>
      <w:numFmt w:val="decimal"/>
      <w:lvlText w:val="%2"/>
      <w:lvlJc w:val="center"/>
      <w:pPr>
        <w:tabs>
          <w:tab w:val="num" w:pos="648"/>
        </w:tabs>
        <w:ind w:left="0" w:firstLine="288"/>
      </w:pPr>
      <w:rPr>
        <w:sz w:val="20"/>
        <w:i w:val="false"/>
        <w:b w:val="false"/>
        <w:bCs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39" w:hanging="360"/>
      </w:pPr>
      <w:rPr/>
    </w:lvl>
  </w:abstractNum>
  <w:abstractNum w:abstractNumId="5">
    <w:lvl w:ilvl="0">
      <w:start w:val="6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left="57" w:right="57" w:hanging="0"/>
      <w:jc w:val="center"/>
      <w:outlineLvl w:val="0"/>
    </w:pPr>
    <w:rPr>
      <w:rFonts w:ascii="Georgia" w:hAnsi="Georgia" w:cs="Georgi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bCs/>
      <w:color w:val="0070C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napToGrid w:val="false"/>
      <w:jc w:val="center"/>
      <w:outlineLvl w:val="3"/>
    </w:pPr>
    <w:rPr>
      <w:rFonts w:cs="Arial"/>
    </w:rPr>
  </w:style>
  <w:style w:type="character" w:styleId="WW8Num2z0">
    <w:name w:val="WW8Num2z0"/>
    <w:qFormat/>
    <w:rPr>
      <w:rFonts w:cs="Times New Roman"/>
      <w:b w:val="false"/>
      <w:bCs/>
      <w:i w:val="false"/>
    </w:rPr>
  </w:style>
  <w:style w:type="character" w:styleId="WW8Num2z1">
    <w:name w:val="WW8Num2z1"/>
    <w:qFormat/>
    <w:rPr>
      <w:rFonts w:cs="Times New Roman"/>
      <w:b w:val="false"/>
      <w:bCs/>
      <w:i w:val="false"/>
      <w:sz w:val="20"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0z2">
    <w:name w:val="WW8Num4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color w:val="0070C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0" w:after="120"/>
      <w:jc w:val="left"/>
    </w:pPr>
    <w:rPr>
      <w:rFonts w:ascii="Garamond" w:hAnsi="Garamond" w:cs="Tahoma"/>
      <w:b w:val="false"/>
      <w:bCs w:val="false"/>
      <w:color w:val="00000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b/>
      <w:bCs/>
      <w:szCs w:val="20"/>
    </w:rPr>
  </w:style>
  <w:style w:type="paragraph" w:styleId="Kropa">
    <w:name w:val="Kropa"/>
    <w:basedOn w:val="Normal"/>
    <w:qFormat/>
    <w:pPr>
      <w:numPr>
        <w:ilvl w:val="0"/>
        <w:numId w:val="3"/>
      </w:num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18"/>
      <w:szCs w:val="20"/>
    </w:rPr>
  </w:style>
  <w:style w:type="paragraph" w:styleId="Kropamylnkropa">
    <w:name w:val="kropa myśln kropa"/>
    <w:basedOn w:val="Normal"/>
    <w:qFormat/>
    <w:pPr>
      <w:numPr>
        <w:ilvl w:val="0"/>
        <w:numId w:val="3"/>
      </w:numPr>
      <w:tabs>
        <w:tab w:val="clear" w:pos="708"/>
        <w:tab w:val="left" w:pos="540" w:leader="none"/>
      </w:tabs>
      <w:ind w:left="540" w:hanging="180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Kropamylnik">
    <w:name w:val="kropa myślnik"/>
    <w:basedOn w:val="Normal"/>
    <w:qFormat/>
    <w:pPr>
      <w:tabs>
        <w:tab w:val="clear" w:pos="708"/>
        <w:tab w:val="left" w:pos="360" w:leader="none"/>
      </w:tabs>
      <w:ind w:left="360" w:hanging="180"/>
    </w:pPr>
    <w:rPr>
      <w:rFonts w:ascii="Arial" w:hAnsi="Arial" w:cs="Arial"/>
      <w:sz w:val="18"/>
      <w:szCs w:val="20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180" w:hanging="0"/>
      <w:jc w:val="both"/>
    </w:pPr>
    <w:rPr>
      <w:rFonts w:ascii="Arial" w:hAnsi="Arial" w:cs="Arial"/>
      <w:sz w:val="18"/>
      <w:szCs w:val="22"/>
      <w:lang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</w:rPr>
  </w:style>
  <w:style w:type="paragraph" w:styleId="FreeForm">
    <w:name w:val="Free Form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kern w:val="2"/>
      <w:sz w:val="24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cs="Times New Roman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Calibri" w:cs="Times New Roman"/>
      <w:sz w:val="24"/>
    </w:rPr>
  </w:style>
  <w:style w:type="paragraph" w:styleId="Tekstpodstawowy2">
    <w:name w:val="Tekst podstawowy 2"/>
    <w:basedOn w:val="Normal"/>
    <w:qFormat/>
    <w:pPr/>
    <w:rPr>
      <w:rFonts w:ascii="Georgia" w:hAnsi="Georgia" w:cs="Georgia"/>
      <w:color w:val="0000FF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9:00:00Z</dcterms:created>
  <dc:creator>pc</dc:creator>
  <dc:description/>
  <cp:keywords/>
  <dc:language>en-US</dc:language>
  <cp:lastModifiedBy>Zbigniew Gójski</cp:lastModifiedBy>
  <cp:lastPrinted>2025-04-03T10:44:00Z</cp:lastPrinted>
  <dcterms:modified xsi:type="dcterms:W3CDTF">2025-04-07T11:05:00Z</dcterms:modified>
  <cp:revision>17</cp:revision>
  <dc:subject/>
  <dc:title> </dc:title>
</cp:coreProperties>
</file>